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rPr/>
      </w:pPr>
      <w:r>
        <w:rPr/>
        <w:t>RESOLUCION POR LA QUE SE ACUERDA EL CAREO DE DOS PERSON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rPr/>
      </w:pPr>
      <w:r>
        <w:rPr/>
        <w:t>PRIMERO:</w:t>
        <w:tab/>
        <w:t>Las presentes actuaciones se iniciaron en virtud de ______________ con fecha ________________.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>Con fecha ____________ prestó declaración ante el Juzgado la víctima Sr._________________________ sobre los hechos.</w:t>
      </w:r>
    </w:p>
    <w:p>
      <w:pPr>
        <w:pStyle w:val="TextBody"/>
        <w:spacing w:lineRule="auto" w:line="360"/>
        <w:ind w:firstLine="708"/>
        <w:rPr/>
      </w:pPr>
      <w:r>
        <w:rPr/>
        <w:t>Sobre esos mismos hechos y con fecha ___________ prestó declaración ante el Juzgado el testigo Sr. _____________________________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ICO:</w:t>
        <w:tab/>
        <w:t>Ante las divergencias y contradicciones apreciadas entre la declaración de la víctima y del testigo ______________ sobre los hechos perseguidos en este proceso penal y dada la importancia  y trascendencia de su total esclarecimiento, procede acordar un careo entre dicho testigo y la víctima conforme a lo dispuesto en el art. 218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ordar el careo entre la víctima _______________________________ y el testigo ____________________ ante las discrepancias apreciadas en sus declaraciones sobre los hechos a que se refiere este proceso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 tal efecto se señala el día 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ítese a la víctima, al testigo, a sus abogados y a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3540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7:17:00Z</dcterms:created>
  <dc:creator>CORTE SUPREMA DE JUSTICIA</dc:creator>
  <dc:description/>
  <dc:language>en-US</dc:language>
  <cp:lastModifiedBy>PROYECTO DE ASISTENCIA</cp:lastModifiedBy>
  <dcterms:modified xsi:type="dcterms:W3CDTF">1999-02-01T18:29:00Z</dcterms:modified>
  <cp:revision>8</cp:revision>
  <dc:subject/>
  <dc:title>AUTO  DE EXTINCION DE LA ACCION PENAL POR ABANDONO DE LA ACUSACION</dc:title>
</cp:coreProperties>
</file>